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вадцать перв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 февраля 2026 г.</w:t>
        <w:tab/>
        <w:tab/>
        <w:tab/>
        <w:tab/>
        <w:tab/>
        <w:tab/>
        <w:tab/>
        <w:tab/>
        <w:t xml:space="preserve">   № 36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б отчете о деятельности комиссии по жилищно-коммунальному хозяйству, строительству, транспорту и сельскому хозяйству</w:t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депутатов Приморского муниципального округа за 2025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жилищно-коммунальному хозяйству, строительству, транспорту и сельскому хозяйству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5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5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19 февраля 2026 г. №  365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5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 комиссия по жилищно-коммунальному хозяйству, строительству, транспорту и сельскому хозяйству Собрания депутатов Приморского муниципального округа (далее - комиссия)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5 году осуществляла свою деятельность в составе 11 депутато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своей деятельности комиссия руководствовалась Уставом Приморского муниципального округа,  Регламентом Собрания депутатов и другими  правовыми ак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5 году комиссия работала по утвержденному пла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отчетный период проведено 16 заседаний (из них 9 совместно с другими постоянными депутатскими комисс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Заседания комиссий и сессий членами комиссии посещались регулярно, без пропусков по неуважительной причи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рамках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деятельности Общественных Советов при территориальных органах администрации Приморского муниципального округа Архангельской области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еализации на территории Приморского муниципального округа мероприятий государственной программы «Комплексное развитие сельских территорий» в части улучшения жилищных условий и содействия занятости сельского населения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3. О реализации приоритетного проекта «Формирование комфортной городской среды» национального проекта «Жилье и городская среда» на территории Приморского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4. О реализации федерального проекта «Дорожная сеть» национального проекта «Безопасные и качественные дороги» и выполнение работ в рамках дорожного фонда, о содержании муниципальных дорог, мостов и переправ на территории Приморского округа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5. О реализации мероприятий по благоустройству сельских территорий в рамках государственной программы «Комплексное развитие сельских территорий» на территории Приморского округа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и проведены «депутатские часы»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</w:t>
        <w:tab/>
        <w:t>Об итогах работы общественного контроля при реализации инициативных проектов в рамках регионального проекта «Комфортное Поморье»;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</w:t>
        <w:tab/>
        <w:t>Об эффективности осуществления администрацией Приморского муниципального округа муниципального контроля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отчетном периоде комиссия рассмотрела и подготовила заключения по ряду значимых проектов решений, направленных на совершенствование нормативной базы и повышение качества муниципального управления в Приморском округ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роектом решения «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» заложен правовой механизм определения нуждаемости граждан в социальном жилье, обеспечивающий прозрачность и справедливость распределения жилых помещений по договорам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роект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 направлен на актуализацию надзорных механиз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роект «Об утверждении Перечня индикаторов риска нарушения обязательных требований при осуществлении муниципального жилищного контроля» создает систему раннего выявления потенциальных нарушений в жилищной сфе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роект «О внесении изменений в Положение  о муниципальном земельном контроле» оптимизирует процедуры надзора за использованием земельных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проектом «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ru-RU"/>
        </w:rPr>
        <w:t>О внесении изменений в решение Собрания депутатов Приморского муниципального округа Архангельской области от 27 июня 2024 года № 155»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актуализированы Правила благоустройства Примо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Также комиссия рассмотрела три проекта об установлении границ территорий ТОС: «Беломорье», «Повракульские пчелки», «Становище». Данные решения способствуют укреплению институтов гражданского общества и расширению возможностей жителей в решении локаль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Таким образом, в 2025 году комиссия обеспечила качественную экспертную поддержку ключевых решений, влияющих на социально</w:t>
      </w:r>
      <w:r>
        <w:rPr>
          <w:rFonts w:eastAsia="Andale Sans UI;Arial Unicode MS" w:cs="Cambria Math" w:ascii="Times New Roman" w:hAnsi="Times New Roman"/>
          <w:kern w:val="2"/>
          <w:sz w:val="28"/>
          <w:szCs w:val="28"/>
          <w:lang w:eastAsia="ru-RU"/>
        </w:rPr>
        <w:noBreakHyphen/>
      </w:r>
      <w:r>
        <w:rPr>
          <w:rFonts w:eastAsia="Andale Sans UI;Arial Unicode MS" w:cs="Calibri" w:ascii="Times New Roman" w:hAnsi="Times New Roman"/>
          <w:kern w:val="2"/>
          <w:sz w:val="28"/>
          <w:szCs w:val="28"/>
          <w:lang w:eastAsia="ru-RU"/>
        </w:rPr>
        <w:t>экономическо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Andale Sans UI;Arial Unicode MS" w:cs="Calibri" w:ascii="Times New Roman" w:hAnsi="Times New Roman"/>
          <w:kern w:val="2"/>
          <w:sz w:val="28"/>
          <w:szCs w:val="28"/>
          <w:lang w:eastAsia="ru-RU"/>
        </w:rPr>
        <w:t>развитие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Andale Sans UI;Arial Unicode MS" w:cs="Calibri" w:ascii="Times New Roman" w:hAnsi="Times New Roman"/>
          <w:kern w:val="2"/>
          <w:sz w:val="28"/>
          <w:szCs w:val="28"/>
          <w:lang w:eastAsia="ru-RU"/>
        </w:rPr>
        <w:t>Приморског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Andale Sans UI;Arial Unicode MS" w:cs="Calibri" w:ascii="Times New Roman" w:hAnsi="Times New Roman"/>
          <w:kern w:val="2"/>
          <w:sz w:val="28"/>
          <w:szCs w:val="28"/>
          <w:lang w:eastAsia="ru-RU"/>
        </w:rPr>
        <w:t>муниципального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Andale Sans UI;Arial Unicode MS" w:cs="Calibri" w:ascii="Times New Roman" w:hAnsi="Times New Roman"/>
          <w:kern w:val="2"/>
          <w:sz w:val="28"/>
          <w:szCs w:val="28"/>
          <w:lang w:eastAsia="ru-RU"/>
        </w:rPr>
        <w:t>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члены комиссии систематически вели прием граждан согласно утвержденному графику, обеспечивая открытый диалог с жителями Приморского округа и оперативное реагирование на их запросы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иемов граждане поднимали широкий круг актуальных вопросов, большинство из которых касались благоустройства и жизнеобеспечения территор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управляющих комп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бустройство площадок для твёрдых бытовых от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и капитальный ремонт жилого фон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и обслуживание канализационных систем и лю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автомобильных дорог и перепра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схем дорожного дв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и обустройство пешеходных дороже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придомовых террито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уличного освещения и др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начительной части обращений депутаты давали развернутые устные пояснения непосредственно в ходе личного приема. Такой формат работы оказался возможным благодаря тому, что суть вопросов была ясной и не требовала дополнительной проверки, и заявители выражали согласие на получение разъяснений в устной форме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ам, требующим дополнительного изучения, члены комиссии  Крынина Л.Н., Голенищев А.А., Бадёрый В.А., Куроптева М.А., Макаров Р.А. направили официальные обращения к должностным лицам, наделенным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ступившие ответы были тщательно изучены и в установленные сроки доведены до сведени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ый подход к работе с обращениями позволил обеспечить прозрачность и доступность диалога между властью и жителями, оперативно разрешать типовые вопросы на месте, повышать доверие граждан к органам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комиссии значительное внимание уделялось тесному взаимодействию с администрацией округа. Члены комиссии активно участвовали в деятельности различных комиссий, организованных администрацией, что способствовало эффективному решению вопросов, касающихся управления территор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в состав конкурсной комиссии, занимающейся проведением открытого конкурса по отбору управляющих организаций для управления многоквартирными домами, вошли депутаты Куроптева М.А., Корельский И.И., Макаров Р.А. и Лебедева Е.П. Их участие позволило обеспечить прозрачность и справедливость в процессе отбора управляющих компаний, что является важным аспектом для поддержания высокого уровня жилищно-коммун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депутаты Крынина Л.Н. и Корельский И.И. вошли в состав муниципальной комиссии по рассмотрению инициативных проектов в рамках регионального проекта «Комфортное Поморье». Их вклад в работу комиссии способствовал успешному рассмотрению и реализации проектов, направленных на улучшение качества жизни жителей округа и создание комфорт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членов комиссии в работе различных комиссий администрации округа свидетельствует о высоком уровне ответственности и профессионализма, что способствует эффективному решению актуальных вопросов и улучшению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члены комиссии  Артюгина О. С., Бадёрый В. А., Нимец В. И.  систематически осуществляли взаимодействие с Общественным советом Приморского округа. Ключевым направлением совместной работы стал общественный контроль за реализацией регионального проекта «Комфортное Поморь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работа членов комиссии с Общественным советом позволила усилить механизмы общественного контроля за расходованием бюджетных средств и повысить доверие жителей к реализуемым инициати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2025 году члены комиссии продемонстрировали высокую гражданскую активность, приняв деятельное участие в мероприятиях по благоустройству территорий Приморского округа, таких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рганизация и проведение суббот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зеленение территор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2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санитарная очистка зон вокруг памятников и обелисков воинской славы, сохранение мемориальны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тогам оценки проведенных мероприятий, достигнутых результатов и обратной связи от жителей деятельность комиссии за 2025 год можно считать удовлетворительной. Все основные задачи были успешно выполнены, что создает надежную основу для дальнейшей планомерной работы по развитию Примор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жилищно-коммунальному хозяйству, строительству, транспорту и сельскому хозяйств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И. Корель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6-01-29T15:25:00Z</cp:lastPrinted>
  <dcterms:modified xsi:type="dcterms:W3CDTF">2026-02-17T13:25:00Z</dcterms:modified>
  <cp:revision>52</cp:revision>
  <dc:subject/>
  <dc:title/>
</cp:coreProperties>
</file>